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270294236"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52041725"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1189420131"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2113007049"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1576853559"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1405054160"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298163099"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767552397"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117676691"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